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 to the Instru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lete solution to these laboratories including ANOVA results is available to instructors who adopt the book and wish to use these virtual laboratories with their students.  Contact norton@wpi.ed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9:06:00Z</dcterms:created>
  <dc:creator>Robert L. Norton</dc:creator>
  <dc:description/>
  <cp:keywords/>
  <dc:language>en-US</dc:language>
  <cp:lastModifiedBy>Robert L. Norton</cp:lastModifiedBy>
  <dcterms:modified xsi:type="dcterms:W3CDTF">2007-06-02T20:28:00Z</dcterms:modified>
  <cp:revision>3</cp:revision>
  <dc:subject/>
  <dc:title>Note to the Instructor:</dc:title>
</cp:coreProperties>
</file>