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Rounded MT Bold" w:hAnsi="Arial Rounded MT Bold" w:cs="Arial Rounded MT Bold"/>
        </w:rPr>
      </w:pPr>
      <w:r>
        <w:rPr>
          <w:rFonts w:cs="Arial Rounded MT Bold" w:ascii="Arial Rounded MT Bold" w:hAnsi="Arial Rounded MT Bold"/>
        </w:rPr>
        <w:t>ME3320 – Design of Machine Elements – C2011</w:t>
      </w:r>
    </w:p>
    <w:p>
      <w:pPr>
        <w:pStyle w:val="Normal"/>
        <w:widowControl w:val="false"/>
        <w:rPr>
          <w:rFonts w:ascii="Arial Rounded MT Bold" w:hAnsi="Arial Rounded MT Bold" w:cs="Arial Rounded MT Bold"/>
        </w:rPr>
      </w:pPr>
      <w:r>
        <w:rPr>
          <w:rFonts w:cs="Arial Rounded MT Bold" w:ascii="Arial Rounded MT Bold" w:hAnsi="Arial Rounded MT Bold"/>
        </w:rPr>
      </w:r>
    </w:p>
    <w:p>
      <w:pPr>
        <w:pStyle w:val="Normal"/>
        <w:widowControl w:val="false"/>
        <w:jc w:val="center"/>
        <w:rPr>
          <w:rFonts w:ascii="Arial Rounded MT Bold" w:hAnsi="Arial Rounded MT Bold" w:cs="Arial Rounded MT Bold"/>
        </w:rPr>
      </w:pPr>
      <w:r>
        <w:rPr>
          <w:rFonts w:cs="Arial Rounded MT Bold" w:ascii="Arial Rounded MT Bold" w:hAnsi="Arial Rounded MT Bold"/>
        </w:rPr>
        <w:t>Course Information</w:t>
      </w:r>
    </w:p>
    <w:p>
      <w:pPr>
        <w:pStyle w:val="Normal"/>
        <w:widowControl w:val="false"/>
        <w:jc w:val="center"/>
        <w:rPr>
          <w:rFonts w:ascii="Arial Rounded MT Bold" w:hAnsi="Arial Rounded MT Bold" w:cs="Arial Rounded MT Bold"/>
          <w:smallCaps/>
        </w:rPr>
      </w:pPr>
      <w:r>
        <w:rPr>
          <w:rFonts w:cs="Arial Rounded MT Bold" w:ascii="Arial Rounded MT Bold" w:hAnsi="Arial Rounded MT Bold"/>
          <w:smallCaps/>
        </w:rPr>
      </w:r>
    </w:p>
    <w:p>
      <w:pPr>
        <w:pStyle w:val="Normal"/>
        <w:rPr>
          <w:rFonts w:ascii="Arial Rounded MT Bold" w:hAnsi="Arial Rounded MT Bold" w:cs="Arial Rounded MT Bold"/>
          <w:smallCaps/>
        </w:rPr>
      </w:pPr>
      <w:r>
        <w:rPr>
          <w:rFonts w:cs="Arial Rounded MT Bold" w:ascii="Arial Rounded MT Bold" w:hAnsi="Arial Rounded MT Bold"/>
          <w:smallCaps/>
        </w:rPr>
      </w:r>
    </w:p>
    <w:p>
      <w:pPr>
        <w:pStyle w:val="Normal"/>
        <w:rPr/>
      </w:pPr>
      <w:r>
        <w:rPr>
          <w:rFonts w:cs="Times New Roman" w:ascii="Times New Roman" w:hAnsi="Times New Roman"/>
        </w:rPr>
        <w:t>The word ‘elements’ in the title of this course refers to the bits and pieces of mechanical ‘stuff’ that make up all machinery, e.g., links, cams, gears, shafts, springs, bearings, fasteners, etc.  Design in this context refers to the “detailed design” phase of the design process in which the general concept is already known and the detailed geometry of each part needs to be defined against possible fatigue failure.  Thus the heart of the course deals with the topic of stress analysis under fatigue (dynamic) loa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background for this course you MUST have already taken courses in Materials (ES2001), Statics (ES2501), Dynamics (ES2503), and  Stress (ES2502).  If you have not already taken these subjects and passed them, then you should NOT be in this course.  If you are in this situation, then the likelihood of your passing ME3320 is low.  Taking any of the above courses simultaneously with this course is also NOT recommended as you will not have the fundamentals in time to use them here, since an understanding of their topics is needed on day one of ME33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get a ‘leg up’ on the course before the term begins, and you have the course text, you can read chapters 1 -3 in Machine Design 4ed by Norton, which briefly review the topics from the first three courses listed above.  The book and its ISBN number is listed on the syllabus which is available on myWPI.  If you have time, start reading Chapter 4 also.  It is a review of ES2502 and the lectures will star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ill also help you in ME3320 to have already taken Kinematics (ME3310), Dynamics of Machines (ME3311), and CAD (ES3323).  Though these courses are not essential to passing ME3320, they will certainly make your experience in this course easier and more rewar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3320 will spend some time developing your understanding of well proven theories of failure in mechanical parts and then will apply them to some standard parts such as shafts, springs, etc.  In addition to the typical lecture information and homework problem assignments, the core activity will be a single, term-long design project.  This will require you to apply all aspects of the required background courses listed above to get to a point in the design process where you can begin to apply the topics presented in ME3320 to the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ill be a team project, done in groups of 3 to 4 students.  Note that your team members MUST be in the same class section because you will be presenting your results in section meetings.  Since the project lasts the entire term, it will behoove you to choose your team partners very carefully as you will be “stuck with them” for 7 weeks.  It has been my observation in all my courses, that intrapersonal incompatibility within teams is a principal cause of poor academic performance in team projects.  If you are interested in my advice on this matter (which you are of course free to ignore – free advice generally being worth what you paid for it), I would suggest the following things to look for in choosing team partn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Choose partners with compatible schedules who will have time to meet and work together.</w:t>
      </w:r>
    </w:p>
    <w:p>
      <w:pPr>
        <w:pStyle w:val="Normal"/>
        <w:numPr>
          <w:ilvl w:val="0"/>
          <w:numId w:val="1"/>
        </w:numPr>
        <w:rPr>
          <w:rFonts w:ascii="Times New Roman" w:hAnsi="Times New Roman" w:cs="Times New Roman"/>
        </w:rPr>
      </w:pPr>
      <w:r>
        <w:rPr>
          <w:rFonts w:cs="Times New Roman" w:ascii="Times New Roman" w:hAnsi="Times New Roman"/>
        </w:rPr>
        <w:t>Choose partners with similar work habits, academic performance, diligence, etc.</w:t>
      </w:r>
    </w:p>
    <w:p>
      <w:pPr>
        <w:pStyle w:val="Normal"/>
        <w:numPr>
          <w:ilvl w:val="0"/>
          <w:numId w:val="1"/>
        </w:numPr>
        <w:rPr/>
      </w:pPr>
      <w:r>
        <w:rPr>
          <w:rFonts w:cs="Times New Roman" w:ascii="Times New Roman" w:hAnsi="Times New Roman"/>
        </w:rPr>
        <w:t>Be cautious about partnering with your “friends” as this often leads to conflicts.</w:t>
      </w:r>
    </w:p>
    <w:p>
      <w:pPr>
        <w:pStyle w:val="Normal"/>
        <w:numPr>
          <w:ilvl w:val="0"/>
          <w:numId w:val="1"/>
        </w:numPr>
        <w:rPr>
          <w:rFonts w:ascii="Times New Roman" w:hAnsi="Times New Roman" w:cs="Times New Roman"/>
        </w:rPr>
      </w:pPr>
      <w:r>
        <w:rPr>
          <w:rFonts w:cs="Times New Roman" w:ascii="Times New Roman" w:hAnsi="Times New Roman"/>
        </w:rPr>
        <w:t>Do try to identify your own partners if possible.  We will group you randomly otherwise.</w:t>
      </w:r>
    </w:p>
    <w:p>
      <w:pPr>
        <w:pStyle w:val="Normal"/>
        <w:numPr>
          <w:ilvl w:val="0"/>
          <w:numId w:val="1"/>
        </w:numPr>
        <w:rPr>
          <w:rFonts w:ascii="Times New Roman" w:hAnsi="Times New Roman" w:cs="Times New Roman"/>
        </w:rPr>
      </w:pPr>
      <w:r>
        <w:rPr>
          <w:rFonts w:cs="Times New Roman" w:ascii="Times New Roman" w:hAnsi="Times New Roman"/>
        </w:rPr>
        <w:t>The MyWPI class site lets you see a list of all students in the class and email any or all of them.  Use this as a means to seek out partners in advance of the first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E3320 train is going to leave the station on day one with high acceleration, reach warp speed and maintain that pace throughout the term.  Hang on and pay close attention so you don’t fall off!  See you on day 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Prof. Norton</w:t>
        <w:tab/>
        <w:tab/>
        <w:t>12/30/201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Palatino" w:hAnsi="Palatino" w:cs="Palatin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character" w:styleId="WW8Num1z0">
    <w:name w:val="WW8Num1z0"/>
    <w:qFormat/>
    <w:rPr>
      <w:rFonts w:ascii="Palatino;Book Antiqua" w:hAnsi="Palatino;Book Antiqua" w:eastAsia="Times New Roman" w:cs="Palatino;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21:00Z</dcterms:created>
  <dc:creator>R. L. Norton</dc:creator>
  <dc:description/>
  <cp:keywords/>
  <dc:language>en-US</dc:language>
  <cp:lastModifiedBy>Robert L. Norton</cp:lastModifiedBy>
  <dcterms:modified xsi:type="dcterms:W3CDTF">2010-12-30T23:43:00Z</dcterms:modified>
  <cp:revision>7</cp:revision>
  <dc:subject/>
  <dc:title>ME3320 – Design of Machine Elements</dc:title>
</cp:coreProperties>
</file>